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Bieżące utrzymanie przejezdności dojazdów pożarowych w Leśnictwie Ślubów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9-16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